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3910" cy="1011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1011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560</wp:posOffset>
                </wp:positionH>
                <wp:positionV relativeFrom="page">
                  <wp:posOffset>292735</wp:posOffset>
                </wp:positionV>
                <wp:extent cx="6081395" cy="9093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09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985" w:leader="none"/>
                              </w:tabs>
                              <w:spacing w:lineRule="exact" w:line="420" w:before="240" w:after="0"/>
                              <w:ind w:left="1134" w:right="457" w:hanging="85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 ОПИСАНИЕ И РАБ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985" w:leader="none"/>
                              </w:tabs>
                              <w:spacing w:lineRule="exact" w:line="420" w:before="240" w:after="0"/>
                              <w:ind w:left="426" w:right="457"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1.  Описание и работа установ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985" w:leader="none"/>
                              </w:tabs>
                              <w:spacing w:lineRule="exact" w:line="420" w:before="240" w:after="0"/>
                              <w:ind w:left="426" w:right="457"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1.1.Назначение издел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985" w:leader="none"/>
                              </w:tabs>
                              <w:spacing w:lineRule="exact" w:line="420" w:before="240" w:after="0"/>
                              <w:ind w:left="426" w:right="457"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 – Колонки воздухораздаточные автоматические, модели С411М, С413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985" w:leader="none"/>
                              </w:tabs>
                              <w:spacing w:lineRule="exact" w:line="420" w:before="240" w:after="0"/>
                              <w:ind w:left="426" w:right="457"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означение – С411М.00.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985" w:leader="none"/>
                              </w:tabs>
                              <w:spacing w:lineRule="exact" w:line="420" w:before="240" w:after="0"/>
                              <w:ind w:left="426" w:right="457"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значение – колонки воздухораздаточные автоматические моделей С411М, С413М ( далее по тексту-колонки) предназначены для накачивания шин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985" w:leader="none"/>
                              </w:tabs>
                              <w:spacing w:lineRule="exact" w:line="420" w:before="240" w:after="0"/>
                              <w:ind w:left="426" w:right="457"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411М-для легковых автомобил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985" w:leader="none"/>
                              </w:tabs>
                              <w:spacing w:lineRule="exact" w:line="420" w:before="240" w:after="0"/>
                              <w:ind w:left="426" w:right="457"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413М-для грузовых автомобилей и автобус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985" w:leader="none"/>
                              </w:tabs>
                              <w:spacing w:lineRule="exact" w:line="420" w:before="240" w:after="0"/>
                              <w:ind w:left="426" w:right="457"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онки автоматически отключаются при достижении в шине заданного давл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985" w:leader="none"/>
                              </w:tabs>
                              <w:spacing w:lineRule="exact" w:line="420" w:before="240" w:after="0"/>
                              <w:ind w:left="426" w:right="457"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онки изготавливаются для эксплуатации в районах с умереннохолодным климатом - исполнение УХЛ категории “4” по      ГОСТ 15150-6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985" w:leader="none"/>
                              </w:tabs>
                              <w:spacing w:lineRule="exact" w:line="420" w:before="240" w:after="0"/>
                              <w:ind w:left="426" w:right="457"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ласть применения – автотранспортные предприятия и станции технического обслужи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985" w:leader="none"/>
                              </w:tabs>
                              <w:spacing w:lineRule="exact" w:line="420" w:before="240" w:after="0"/>
                              <w:ind w:left="426" w:right="457"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985" w:leader="none"/>
                              </w:tabs>
                              <w:spacing w:lineRule="exact" w:line="420" w:before="240" w:after="0"/>
                              <w:ind w:left="284" w:right="457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6.05pt;mso-wrap-distance-left:9.05pt;mso-wrap-distance-right:9.05pt;mso-wrap-distance-top:0pt;mso-wrap-distance-bottom:0pt;margin-top:23.05pt;mso-position-vertical-relative:page;margin-left:62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985" w:leader="none"/>
                        </w:tabs>
                        <w:spacing w:lineRule="exact" w:line="420" w:before="240" w:after="0"/>
                        <w:ind w:left="1134" w:right="457" w:hanging="85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 ОПИСАНИЕ И РАБОТ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985" w:leader="none"/>
                        </w:tabs>
                        <w:spacing w:lineRule="exact" w:line="420" w:before="240" w:after="0"/>
                        <w:ind w:left="426" w:right="457"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1.  Описание и работа установки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985" w:leader="none"/>
                        </w:tabs>
                        <w:spacing w:lineRule="exact" w:line="420" w:before="240" w:after="0"/>
                        <w:ind w:left="426" w:right="457"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.1.1.Назначение изделия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985" w:leader="none"/>
                        </w:tabs>
                        <w:spacing w:lineRule="exact" w:line="420" w:before="240" w:after="0"/>
                        <w:ind w:left="426" w:right="457"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именование – Колонки воздухораздаточные автоматические, модели С411М, С413М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985" w:leader="none"/>
                        </w:tabs>
                        <w:spacing w:lineRule="exact" w:line="420" w:before="240" w:after="0"/>
                        <w:ind w:left="426" w:right="457"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означение – С411М.00.000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985" w:leader="none"/>
                        </w:tabs>
                        <w:spacing w:lineRule="exact" w:line="420" w:before="240" w:after="0"/>
                        <w:ind w:left="426" w:right="457"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значение – колонки воздухораздаточные автоматические моделей С411М, С413М ( далее по тексту-колонки) предназначены для накачивания шин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985" w:leader="none"/>
                        </w:tabs>
                        <w:spacing w:lineRule="exact" w:line="420" w:before="240" w:after="0"/>
                        <w:ind w:left="426" w:right="457"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411М-для легковых автомобилей;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985" w:leader="none"/>
                        </w:tabs>
                        <w:spacing w:lineRule="exact" w:line="420" w:before="240" w:after="0"/>
                        <w:ind w:left="426" w:right="457"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413М-для грузовых автомобилей и автобусов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985" w:leader="none"/>
                        </w:tabs>
                        <w:spacing w:lineRule="exact" w:line="420" w:before="240" w:after="0"/>
                        <w:ind w:left="426" w:right="457"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лонки автоматически отключаются при достижении в шине заданного давления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985" w:leader="none"/>
                        </w:tabs>
                        <w:spacing w:lineRule="exact" w:line="420" w:before="240" w:after="0"/>
                        <w:ind w:left="426" w:right="457"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лонки изготавливаются для эксплуатации в районах с умереннохолодным климатом - исполнение УХЛ категории “4” по      ГОСТ 15150-69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985" w:leader="none"/>
                        </w:tabs>
                        <w:spacing w:lineRule="exact" w:line="420" w:before="240" w:after="0"/>
                        <w:ind w:left="426" w:right="457"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ласть применения – автотранспортные предприятия и станции технического обслуживания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985" w:leader="none"/>
                        </w:tabs>
                        <w:spacing w:lineRule="exact" w:line="420" w:before="240" w:after="0"/>
                        <w:ind w:left="426" w:right="457"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985" w:leader="none"/>
                        </w:tabs>
                        <w:spacing w:lineRule="exact" w:line="420" w:before="240" w:after="0"/>
                        <w:ind w:left="284" w:right="457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01790</wp:posOffset>
                </wp:positionH>
                <wp:positionV relativeFrom="page">
                  <wp:posOffset>9752330</wp:posOffset>
                </wp:positionV>
                <wp:extent cx="254000" cy="217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7.9pt;mso-position-vertical-relative:page;margin-left:527.7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57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7:59:00Z</dcterms:created>
  <dc:creator>Andreew W.N.</dc:creator>
  <dc:description/>
  <dc:language>en-US</dc:language>
  <cp:lastModifiedBy>Alex</cp:lastModifiedBy>
  <dcterms:modified xsi:type="dcterms:W3CDTF">2003-11-25T05:50:00Z</dcterms:modified>
  <cp:revision>7</cp:revision>
  <dc:subject/>
  <dc:title> </dc:title>
</cp:coreProperties>
</file>